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Before you use this plugin we recommend that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  <w:t>you backup your SCREEN files.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Radius" w:hAnsi="Radius" w:eastAsia="Radius" w:cs="Radius"/>
          <w:b/>
          <w:b/>
          <w:bCs/>
          <w:i/>
          <w:i/>
          <w:iCs/>
          <w:sz w:val="44"/>
          <w:szCs w:val="44"/>
          <w:lang w:val="sv-SE"/>
        </w:rPr>
      </w:pPr>
      <w:r>
        <w:rPr>
          <w:rFonts w:eastAsia="Radius" w:cs="Radius" w:ascii="Radius" w:hAnsi="Radius"/>
          <w:sz w:val="52"/>
          <w:szCs w:val="52"/>
          <w:lang w:val="sv-SE"/>
        </w:rPr>
        <w:t>Banner</w:t>
      </w: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Radius" w:cs="Radius" w:ascii="Radius" w:hAnsi="Radius"/>
          <w:b/>
          <w:bCs/>
          <w:i/>
          <w:iCs/>
          <w:sz w:val="44"/>
          <w:szCs w:val="44"/>
          <w:lang w:val="sv-SE"/>
        </w:rPr>
        <w:t>PRO ß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or the Excalibur BBS system By </w:t>
      </w:r>
      <w:r>
        <w:rPr>
          <w:rFonts w:eastAsia="Times New Roman" w:cs="Times New Roman" w:ascii="Times New Roman" w:hAnsi="Times New Roman"/>
          <w:b/>
          <w:bCs/>
          <w:lang w:val="sv-SE"/>
        </w:rPr>
        <w:t>DIGISOFT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FREE and should be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author take no responsibility for any bug or cra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used by the Banner PRO utility... Use it at y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sc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his little Plugin makes it possible for you as a sys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o have different banners in screens ea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a user enters 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s it FRE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Yes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How to inst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MPORTANT - In this Beta version you will have to chain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lang w:val="sv-SE"/>
        </w:rPr>
        <w:t>Screen after the plugin is run. ie the scree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lang w:val="sv-SE"/>
        </w:rPr>
        <w:t>the command line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1. Put your picture files i your Excal Screen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val="sv-SE"/>
        </w:rPr>
        <w:t>PIC00.GIF PIC01.GIF PIC03.G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n merlin the pic name must be "PIC01.GIF" not "pic01.gi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of course the name could be anything but it must end with ??.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(use UPPERCASE all the ti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where ?? is the number and ??? is the picture typ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If you enter a problem with installing... Just send a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upport@digisoft.win.net, I will be more then happy to sol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blem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Look at the included Screen, I think that it will explain it all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drawing>
          <wp:inline distT="0" distB="0" distL="0" distR="0">
            <wp:extent cx="2614295" cy="237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At the command line it is very important that you separate the ar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DLL Name: </w:t>
        <w:tab/>
        <w:t>banner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v-SE"/>
        </w:rPr>
        <w:t xml:space="preserve">Commands: </w:t>
        <w:tab/>
        <w:t>&lt;Screen File&gt;  &lt;Name of Picture file without  "??.gif" where ?? is the number&gt; &lt;Number of picture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This would look like the example abov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Futur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ore small &amp; FREE utilities for the Excalibur BB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Line Shopping utility with a lot of nice features. (STILL B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ast File Fi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idi Jukebox, a alt to midi_cam.dll with nicer features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P3 Player for Excalib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andom Banner (Beta)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eck out new DLL´s at DigiSoft BBS +46-11-1872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r at http://www.win.net/~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  <w:t xml:space="preserve">Join DigiSoft Mailing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color w:val="000000"/>
          <w:lang w:val="sv-SE"/>
        </w:rPr>
        <w:t xml:space="preserve">Sending a e-mail to: </w:t>
      </w:r>
      <w:r>
        <w:rPr>
          <w:rFonts w:eastAsia="Courier New" w:cs="Courier New" w:ascii="Courier New" w:hAnsi="Courier New"/>
          <w:color w:val="008000"/>
          <w:lang w:val="sv-SE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soft-req@fc.norrkoping.se</w:t>
      </w: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 the subject field just w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</w:t>
      </w:r>
      <w:r>
        <w:rPr>
          <w:rFonts w:eastAsia="Courier New" w:cs="Courier New" w:ascii="Courier New" w:hAnsi="Courier New"/>
          <w:b/>
          <w:bCs/>
          <w:lang w:val="sv-SE"/>
        </w:rPr>
        <w:t>SUBSCRIBE</w:t>
      </w:r>
      <w:r>
        <w:rPr>
          <w:rFonts w:eastAsia="Courier New" w:cs="Courier New" w:ascii="Courier New" w:hAnsi="Courier New"/>
          <w:lang w:val="sv-SE"/>
        </w:rPr>
        <w:t xml:space="preserve">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post, then you will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atest DigiSoft Plugins via e-mail first of ALL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even really beta 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</w:t>
      </w:r>
      <w:r>
        <w:rPr>
          <w:rFonts w:eastAsia="Courier New" w:cs="Courier New" w:ascii="Courier New" w:hAnsi="Courier New"/>
          <w:u w:val="single"/>
          <w:lang w:val="sv-SE"/>
        </w:rPr>
        <w:t>BUGS AND PROBLEMS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problems, bugs or ideas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Mikael Johns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micke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ys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Peter Här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sysop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Radius">
    <w:charset w:val="01"/>
    <w:family w:val="modern"/>
    <w:pitch w:val="default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